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3C5kWU0W2JR56o4TE46uquIhl1uL62Hrl28kn7KAKArYLvakhTrQh6k3ohq81dgomY7qzT
u7KmXo8kZ8j+LN1pirp/FRZ7YL9+mF6noGAJIeDz8bgl7go4t6YQIVKlzNCanjyDafRW+2Vi
7uq7cGLVbALwG/e1566QdSpbAaUKDtnnLhUWL+EEoYhHrVZLDP6reKDM57p9S7SOnqyV/1kr
FlI87Z0lpX5JJskFYa</vt:lpwstr>
  </property>
  <property fmtid="{D5CDD505-2E9C-101B-9397-08002B2CF9AE}" pid="3" name="_2015_ms_pID_7253431">
    <vt:lpwstr>A14M6LO5uLTXxLazNGaDo186fb8q0+9NRIQAC3Y5mbI5H0XBCaOSoF
8q7taJBbrQIhgHpdLaOUrjmAA9ufkMq2crlj1ekGQBBzptVzyLAPbzA5Hi9km2AdOiEtPYMp
v93xluzWFRuDPvVyeV9UcyTxb1AwUlkbf/ZFLBArHHqR84NnSR7vceWfBSgx1ZDwSoqSkgJV
NsJ4+WByCAcBDtblcykXk/shZRIVo7V9tvT8</vt:lpwstr>
  </property>
  <property fmtid="{D5CDD505-2E9C-101B-9397-08002B2CF9AE}" pid="4" name="_2015_ms_pID_7253431_00">
    <vt:lpwstr>_2015_ms_pID_7253431</vt:lpwstr>
  </property>
  <property fmtid="{D5CDD505-2E9C-101B-9397-08002B2CF9AE}" pid="5" name="_2015_ms_pID_7253432">
    <vt:lpwstr>GhVR3wnpfDt7TJsS9hRh4Jg5JAr2hlbcu6fT
wXT6Z5VXNE2J1j0R+0v96KOg4KWEIdGqRpkovei9VPTM1dRVz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